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4102630608"/>
      <w:bookmarkStart w:id="1" w:name="__Fieldmark__14_410263060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4102630608"/>
      <w:bookmarkStart w:id="3" w:name="__Fieldmark__15_410263060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4102630608"/>
      <w:bookmarkStart w:id="5" w:name="__Fieldmark__17_410263060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4102630608"/>
      <w:bookmarkStart w:id="7" w:name="__Fieldmark__18_410263060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